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8858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Datrys hafaliada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atryswch yr hafaliadau canlynol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Cofiwch i ddangos eich holl gwaith cyfrifo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1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 4(a + 3) = 1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2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3(p - 5) = 1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3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9(m + 2) = 36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4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10(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+ 8) = 15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5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7(k - 4) = 4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6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2(b - 4) = 8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7) 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+ 4) = 2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8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11(w + 4) = 7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9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5+y) = 32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0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- 4) = 1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1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12(5+t) = 72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**12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a+6) = 26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314700" cy="914400"/>
                <wp:effectExtent l="5080" t="17526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cloudCallout">
                          <a:avLst>
                            <a:gd name="adj1" fmla="val 38791"/>
                            <a:gd name="adj2" fmla="val -6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yddwch yn ofalus, nid yw’r ateb yn 2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25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yddwch yn ofalus, nid yw’r ateb yn 2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20"/>
          <w:szCs w:val="32"/>
          <w:lang w:val="en-GB"/>
        </w:rPr>
      </w:pPr>
      <w:r>
        <w:rPr>
          <w:rFonts w:cs="Comic Sans MS" w:ascii="Comic Sans MS" w:hAnsi="Comic Sans MS"/>
          <w:sz w:val="20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20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885825" cy="8477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Datrys hafaliada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atryswch yr hafaliadau canlynol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Cofiwch i ddangos eich holl gwaith cyfrifo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1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 4(a + 3) = 1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2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3(p - 5) = 1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3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9(m + 2) = 36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4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10(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+ 8) = 15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5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7(k - 4) = 4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6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2(b - 4) = 8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7) 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+ 4) = 2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8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11(w + 4) = 7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9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5+y) = 32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0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- 4) = 1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1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12(5+t) = 72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**12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a+6) = 26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314700" cy="914400"/>
                <wp:effectExtent l="5080" t="17526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cloudCallout">
                          <a:avLst>
                            <a:gd name="adj1" fmla="val 38791"/>
                            <a:gd name="adj2" fmla="val -6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yddwch yn ofalus, nid yw’r ateb yn 2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25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yddwch yn ofalus, nid yw’r ateb yn 2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  <w:lang w:val="en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885825" cy="847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u w:val="single"/>
          <w:lang w:val="en-GB"/>
        </w:rPr>
        <w:t>Datrys hafaliadau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Datryswch yr hafaliadau canlynol: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>(Cofiwch i ddangos eich holl gwaith cyfrifo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1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 4(a + 3) = 1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2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3(p - 5) = 1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3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9(m + 2) = 36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4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10(</w:t>
            </w:r>
            <w:r>
              <w:rPr>
                <w:rFonts w:cs="Comic Sans MS" w:ascii="Comic Sans MS" w:hAnsi="Comic Sans MS"/>
                <w:i/>
                <w:sz w:val="32"/>
                <w:szCs w:val="32"/>
                <w:lang w:val="en-GB"/>
              </w:rPr>
              <w:t>x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+ 8) = 15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5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7(k - 4) = 4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6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2(b - 4) = 8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7) 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+ 4) = 2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>8)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  11(w + 4) = 7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9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5+y) = 32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0) 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8(r - 4) = 1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11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12(5+t) = 72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GB"/>
              </w:rPr>
              <w:t xml:space="preserve">**12) </w:t>
            </w: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>4(a+6) = 26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314700" cy="914400"/>
                <wp:effectExtent l="5080" t="17526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cloudCallout">
                          <a:avLst>
                            <a:gd name="adj1" fmla="val 38791"/>
                            <a:gd name="adj2" fmla="val -65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yddwch yn ofalus, nid yw’r ateb yn 2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.25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yddwch yn ofalus, nid yw’r ateb yn 2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32"/>
          <w:szCs w:val="32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9:00Z</dcterms:created>
  <dc:creator>Betsan Thomas</dc:creator>
  <dc:description/>
  <cp:keywords/>
  <dc:language>en-US</dc:language>
  <cp:lastModifiedBy>Betsan Jones</cp:lastModifiedBy>
  <cp:lastPrinted>2006-01-16T16:45:00Z</cp:lastPrinted>
  <dcterms:modified xsi:type="dcterms:W3CDTF">2009-02-10T10:09:00Z</dcterms:modified>
  <cp:revision>2</cp:revision>
  <dc:subject/>
  <dc:title>Datrys hafaliadau</dc:title>
</cp:coreProperties>
</file>